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racowała :</w:t>
      </w:r>
    </w:p>
    <w:p>
      <w:pPr>
        <w:pStyle w:val="Heading1"/>
        <w:rPr/>
      </w:pPr>
      <w:r>
        <w:rPr/>
        <w:t>Małgorzata Heba</w:t>
      </w:r>
    </w:p>
    <w:p>
      <w:pPr>
        <w:pStyle w:val="Heading1"/>
        <w:rPr/>
      </w:pPr>
      <w:r>
        <w:rPr/>
        <w:t>PSP nr 8 w Opol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</w:t>
      </w:r>
      <w:r>
        <w:rPr>
          <w:sz w:val="32"/>
        </w:rPr>
        <w:t>Gimnastyka korekcyjn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snowa ( typ stacyjny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Dziewczynki klasa IV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Temat : </w:t>
      </w:r>
      <w:r>
        <w:rPr>
          <w:b/>
          <w:sz w:val="28"/>
          <w:u w:val="single"/>
        </w:rPr>
        <w:t>Przewciwdziałanie skolioz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el : Wzmocnienie mięśni grzbietu, brzucha, pośladk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rozciąganie mięśni klatki piersiow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iejsce ćwiczeń – sala gimnasty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iczba osób –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zas : 45 minu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rządy i przybory : drabinki, konik korekcyjny, twister, materac, roleks, guma Thera – band, woreczk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iśmiennictwo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J.K. Kołodziej, I. Momola</w:t>
      </w:r>
    </w:p>
    <w:p>
      <w:pPr>
        <w:pStyle w:val="Normal"/>
        <w:spacing w:lineRule="auto" w:line="360"/>
        <w:ind w:left="645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Gimnastyka korekcyjno – kompensacyjna w szkol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J. Bahrynowska – Fic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Właściwości ćwiczeń fizycznych, ich systematyka i metodyk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95"/>
        <w:gridCol w:w="28"/>
        <w:gridCol w:w="922"/>
        <w:gridCol w:w="219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Tok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lość pow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skazówki metodyczno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acyj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ęść wstępna, czynności organizacyjno-porządkowe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zbiórka, powitanie, sprawdzenie gotowości do zajęć, podanie tematu lekcj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stawa – skorygowana przed lustrem, dzieci głośno mówią na co mają zwracać uwagę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mi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min.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Nauczyciel koryguje ucznió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bawa ożywiająca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czestnicy zabawy siedzą na piętach na kocykach, w spodenkach mają wsuniętą szarfę tak, aby 2/3 było widoczne. Dzieci ślizgają się na kocykach i starają się zebrać od przeciwników jak najwięcej szarf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zabawę wygrywa dziecko, które zdobyło najwięcej szarf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cyk i szarfa dla każdego dziec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udujemy dom - siad skrzyżny – na hasło, dzieci przenoszą coraz wyżej nad głową to jedną, to drugą rękę – budując wielopiętrowy do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leżenie przodem, RR na pastuszka - boksowanie z powietrz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 leżeniu przodem unoszenie prawej R i lewej N z pogłębianiem na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klęk podparty, koci grzbiet niski, koci grzbiet wyso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żenie tyłem RR pod głową. NN ugięte. Na sygnał uniesienie bioder w górę i jednej N – liczymy do 3, zmiana 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 leżeniu tyłem przenoszenie RR za głowę wdech, opuszczenie wyde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leżenie tyłem. NN ugięte w stawach kolanowych </w:t>
              <w:br/>
              <w:t>i biodrowych – rower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leżenie tyłem. RR na podłodze w skurczu pionowym, skręty ugiętych NN w prawo </w:t>
              <w:br/>
              <w:t>i lew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na podłodze narysowane jest koło, przedzielone na pół, w siadzie klęcznym. Pochylone do przodu  z RR w tyle, przedmuchują piłeczkę ping-pongową. Wygrywa drużyna, która wydmuchnie piłeczkę poza obwód półkola przeciwnika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x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k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x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budujemy tyle pięter, aż dzieci maks. wyciągnął RR w gór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ażde dziecko licz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ćwicz. oddech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żde dziecko licz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wracamy uwagę na dł. wydechu-2x dł. niż wde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wód stojący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cja dla każdego ucz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wienie przyrządów i przyborów w/g polece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zuszki niepełne przy drabinkach. NN ugięte ustabilizowane, w RR laseczka. Przesunięcia laseczki do wysokości kolan – wytrzyman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I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żenie przodem – wałek pod brzuchem w RR po dwa woreczki – żabk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II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kłon japoński z roleksem. Przesuwanie roleksu do przodu </w:t>
              <w:br/>
              <w:t>i potem do tył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V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żenie tył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 oparte na dużej piłc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iesienie bioder w górę </w:t>
              <w:br/>
            </w:r>
          </w:p>
          <w:p>
            <w:pPr>
              <w:pStyle w:val="Heading2"/>
              <w:rPr/>
            </w:pPr>
            <w:r>
              <w:rPr/>
              <w:t>V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dmuchiwanie piłeczki </w:t>
              <w:br/>
              <w:t>z kółka ring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VI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ad skrzyżny przed lustrem. Pod materac włożona guma Thera-band. Naciąganie gumy w górę RR pros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VII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 drabinkach – krzesełka </w:t>
              <w:br/>
              <w:t>o NN prostych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 ugiętych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VIII stacj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Skręty w pozycji stojącej skorygowanej na twister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X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Ćwiczenia na mięśnie grzbietowe na koniku korekcyjnym. RR  z tył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X st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muchanie powieszonego balon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rzątnięcie sprzętu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0x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x2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 mi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 m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x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m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x z wy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5 min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m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trzymani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ównowag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łowa i plecy </w:t>
              <w:br/>
              <w:t>w przedłużeniu NN</w:t>
            </w:r>
          </w:p>
        </w:tc>
      </w:tr>
      <w:tr>
        <w:trPr/>
        <w:tc>
          <w:tcPr>
            <w:tcW w:w="92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ęść końcowa - zabaw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Czaty” - dzieci biegną na czworakach do przodu, gdy wartownik się odwróci pozostają w bezruch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grywa ta osoba, która pierwsza dotknie ścian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stawa skorygowana plecami do ścian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Omówienie lekcji, zlecenie ćwiczeń do domu, pożegnanie grupy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x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0" w:hRule="atLeast"/>
        </w:trPr>
        <w:tc>
          <w:tcPr>
            <w:tcW w:w="92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36:00Z</dcterms:created>
  <dc:creator>we</dc:creator>
  <dc:description/>
  <dc:language>en-US</dc:language>
  <cp:lastModifiedBy>we</cp:lastModifiedBy>
  <cp:lastPrinted>2003-03-27T10:33:00Z</cp:lastPrinted>
  <dcterms:modified xsi:type="dcterms:W3CDTF">2003-03-27T09:36:00Z</dcterms:modified>
  <cp:revision>2</cp:revision>
  <dc:subject/>
  <dc:title>Małgorzata Heba</dc:title>
</cp:coreProperties>
</file>